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 Balazs W. Civ.</w:t>
      </w:r>
    </w:p>
    <w:p>
      <w:pPr>
        <w:pStyle w:val="Normal"/>
        <w:rPr/>
      </w:pPr>
      <w:r>
        <w:rPr/>
        <w:t xml:space="preserve">Directions: Read section 6.2a from 135-137 and do the following question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periods the Roman Republic was divided into and with one word describe each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letters SPQR literal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y figurative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ich right that Plebeians gained between 494 and 287 BCE do you see as most important and why?</w:t>
      </w:r>
    </w:p>
    <w:p>
      <w:pPr>
        <w:pStyle w:val="Normal"/>
        <w:tabs>
          <w:tab w:val="clear" w:pos="720"/>
          <w:tab w:val="left" w:pos="3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ke Rome, America should require every American to serve in the military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shouldn’t all Americans be required to serve in the military?</w:t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he beginning of the year you signed an acknowledgement that you received the student handbook listing the rules of DHS, what does that have to do with the 12 t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consul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ower of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ct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incinn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“pyrrhic victory”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 Romans treat the areas they conqu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y treat their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why you think their decision on how they treated them was good or bad?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3:58:00Z</dcterms:created>
  <dc:creator>Darien Public Schools</dc:creator>
  <dc:description/>
  <dc:language>en-US</dc:language>
  <cp:lastModifiedBy>Balazs, Stephen</cp:lastModifiedBy>
  <dcterms:modified xsi:type="dcterms:W3CDTF">2015-10-03T13:58:00Z</dcterms:modified>
  <cp:revision>2</cp:revision>
  <dc:subject/>
  <dc:title>Name: _________________</dc:title>
</cp:coreProperties>
</file>